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Nr 5 do SI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eczęć Wykonawcy/Wykonawc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dot.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</w:rPr>
        <w:t>Budowa sieci kanalizacji sanitarnej w ul. Krętej w lewobrzeżnej części Sandomierza.</w:t>
      </w:r>
      <w:bookmarkStart w:id="0" w:name="_GoBack"/>
      <w:bookmarkEnd w:id="0"/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Wskazujemy część zamówienia , którą zamierzamy powierzyć podwykonawcom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zamówienia powierzona podwykonawco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 dnia……………</w:t>
      </w:r>
    </w:p>
    <w:p>
      <w:pPr>
        <w:pStyle w:val="Normal"/>
        <w:rPr/>
      </w:pPr>
      <w:r>
        <w:rPr/>
        <w:t>(miejscowość)                                                                                   …………………………………………………………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                                                                                                             oświadczeń w imieniu wykonawcy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18:00Z</dcterms:created>
  <dc:creator>Ślusarz</dc:creator>
  <dc:description/>
  <dc:language>en-US</dc:language>
  <cp:lastModifiedBy>WPrzyłucki</cp:lastModifiedBy>
  <cp:lastPrinted>2015-06-03T10:03:00Z</cp:lastPrinted>
  <dcterms:modified xsi:type="dcterms:W3CDTF">2015-06-22T10:18:00Z</dcterms:modified>
  <cp:revision>2</cp:revision>
  <dc:subject/>
  <dc:title/>
</cp:coreProperties>
</file>